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28-0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7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igrama na sreć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7.12.2015. godine, na kojoj je razmatrao Prijedlog zakona o izmjenama i dopunama Zakona o igrama na sreć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anislav Borenović, , Milan Kovač i Mihnet Okić 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, Marinko Božović, zamjenik predsjednika, Neda Petr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>rijedloga zakona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podnio je g-din Jovo Radukić,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sa 5 glasa ZA (Željka Stojičić, Srđan Amidžić, Radmila Stojnić, Milan Kovač i Dobrila Drinić-Malić) i sa 2 glasa UZDRŽANA (Branislav Borenović i Mihnet Okić), zauzeli stav da se Prijedlog zakona o izmjenama i dopunama Zakona o igrama na sreć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28-0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7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ona o boravišnoj taksi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7.12.2015. godine, na kojoj je razmatrao Prijedlog zakona o izmjenama i dopunama Zakona o boravišnoj taks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Marinko Božović, zamjenik predsjednika, Neda Petrić, Milan Kovač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, Branislav Borenov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Aleksandra Trifković, predstavnica Ministarstva trgovine i turiz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6 glasa ZA (Željka Stojičić, Srđan Amidžić, Radmila Stojnić, Milan Kovač, Neda Petrić i Dobrila Drinić-Malić) i sa 2 glasa UZDRŽANA (Marinko Božović i Mihnet Okić)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mjenama i dopunama Zakona o boravišnoj taks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28-0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7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registraciji poslovnih subjekata u Republici Srpsko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7.12.2015. godine, na kojoj je razmatrao Nacrt zakona o izmjenama i dopunama Zakona o registraciji poslovnih subjekata u Republici Srpskoj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Dobrila Drinić-Malić, Radmila Stojnić, Marinko Božović, zamjenik predsjednika, Neda Petrić, Milan Kovač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rđan Amidžić, Slađana Nikolić, Branislav Borenović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 zakona podnijela je g-đa Sonja Zec, predstavnica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5 glasa ZA (Željka Stojičić, Neda Petrić, Milan Kovač, Radmila Stojnić i Dobrila Drinić-Malić) i sa 2 glasa UZDRŽANA (Marinko Božović i Mihnet Ok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Nacrt zakona o izmjenama i dopunama Zakona o registraciji poslovnih subjekata u Republici Srpskoj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28-0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7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sprovedenom nadzoru nad namjenskim trošenjem sredstava prikupljenih po osnovu boravišne takse u 2014.godini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7.12.2015. godine, na kojoj je razmatrao Izvještaj o sprovedenom nadzoru nad namjenskim trošenjem sredstava prikupljenih po osnovu boravišne takse u 2014.godin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Marinko Božović, zamjenik predsjednika, Neda Petrić, Milan Kovač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Izvještaja podnijela je g-đa Aleksandra Trifković, predstavnica Ministarstva trgovine i turiz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jednoglasno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Izvještaj o sprovedenom nadzoru nad namjenskim trošenjem sredstava prikupljenih po osnovu boravišne takse u 2014. godini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328-0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7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realizaciji projekata koji se finansiraju iz sredstava ekonomsko – socijalne komponente Razvojnog programa Republike Srpske sa stanjem na dan 31. juli  2015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7.12.2015. godine, na kojoj je razmatrao Informaciju o realizaciji projekata koji se finansiraju iz sredstava ekonomsko – socijalne komponente Razvojnog programa Republike Srpske sa stanjem na dan 31. juli  2015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Marinko Božović, zamjenik predsjednika, Neda Petrić, Milan Kovač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Slađana Nikol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e Informacije podnijela je g-đa Radmila Mihić, predstavnica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jednoglasno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Informacija o realizaciji projekata koji se finansiraju iz sredstava ekonomsko – socijalne komponente Razvojnog programa Republike Srpske sa stanjem na dan 31. juli  2015. godine upućuje u dalju skupštinsku proceduru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2-07T02:27:00Z</cp:lastPrinted>
  <dcterms:modified xsi:type="dcterms:W3CDTF">2015-12-17T23:44:00Z</dcterms:modified>
  <cp:revision>10</cp:revision>
  <dc:subject/>
  <dc:title>Датум, 10</dc:title>
</cp:coreProperties>
</file>